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ферат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ХРОНИЧЕСКАЯ СВИНЦОВАЯ ИНТОКСИКАЦ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САТУРНИЗМ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1. ОПРЕДЕЛЕНИЕ ПОНЯТИЯ</w:t>
      </w:r>
    </w:p>
    <w:p>
      <w:pPr>
        <w:pStyle w:val="TextBodyIndent"/>
        <w:spacing w:before="0" w:after="0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b/>
        </w:rPr>
        <w:t>Свинцовая интоксикация (сатурнизм)</w:t>
      </w:r>
      <w:r>
        <w:rPr/>
        <w:t xml:space="preserve"> – это условно профессиональная интоксикация, развивающаяся вследствие производственного контакта со свинцом и его соединениями, характеризующаяся поражением кроветворения, нервной, сердечнососудистой, пищеварительной и других систем и органов, полиморфностью клинической картины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2. АКТУАЛЬНОСТЬ ВОПРОСА</w:t>
      </w:r>
    </w:p>
    <w:p>
      <w:pPr>
        <w:pStyle w:val="TextBodyIndent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Свинец и его соединения чрезвычайно широко используются в промышленности для изготовления: 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некоторых сплавов (баббитов, латуни), 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типографского шрифта, 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аккумуляторов, 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припоев, 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свинцовых белил, 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свинцового сурика, 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глазури для гончарных изделий, 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/>
      </w:pPr>
      <w:r>
        <w:rPr/>
        <w:t>хрусталя и др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Из неорганических соединений свинца наиболее токсичны те, которые легко растворяются в биосредах организма: 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before="0" w:after="0"/>
        <w:ind w:left="0" w:firstLine="709"/>
        <w:rPr/>
      </w:pPr>
      <w:r>
        <w:rPr/>
        <w:t>свинца ацетат,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before="0" w:after="0"/>
        <w:ind w:left="0" w:firstLine="709"/>
        <w:rPr/>
      </w:pPr>
      <w:r>
        <w:rPr/>
        <w:t>свинцовый сахар,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before="0" w:after="0"/>
        <w:ind w:left="0" w:firstLine="709"/>
        <w:rPr/>
      </w:pPr>
      <w:r>
        <w:rPr/>
        <w:t>свинцовый уксус,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 </w:t>
      </w:r>
      <w:r>
        <w:rPr/>
        <w:t>хлорид свинца,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before="0" w:after="0"/>
        <w:ind w:left="0" w:firstLine="709"/>
        <w:rPr/>
      </w:pPr>
      <w:r>
        <w:rPr/>
        <w:t>основной карбонат свинца и др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3. ПОТЕНЦИАЛЬНО ОПАСНЫЕ ПРОИЗВОДСТВА</w:t>
      </w:r>
    </w:p>
    <w:p>
      <w:pPr>
        <w:pStyle w:val="Normal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rPr>
          <w:i/>
          <w:i/>
          <w:u w:val="single"/>
        </w:rPr>
      </w:pPr>
      <w:r>
        <w:rPr>
          <w:i/>
          <w:u w:val="single"/>
        </w:rPr>
        <w:t>К «свинцовоопасным» производствам относят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добыча свинцовой руды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выплавка свинца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металлообрабатывающая промышленность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фарфорно-фаянсовое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типографское производство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малярные работы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лако-красочное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гончарное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керамическое производство и др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4. ПОТЕНЦИАЛЬНО ОПАСНЫЕ ПРОФЕССИИ</w:t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before="0" w:after="0"/>
        <w:ind w:left="0" w:firstLine="709"/>
        <w:rPr>
          <w:i/>
          <w:i/>
          <w:u w:val="single"/>
        </w:rPr>
      </w:pPr>
      <w:r>
        <w:rPr>
          <w:i/>
          <w:u w:val="single"/>
        </w:rPr>
        <w:t xml:space="preserve">К «свинцовоопасным» профессиям относятся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плавильщики свинца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аккумуляторщики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мельники свинцового порошка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намазчики свинцовых пластин, составители шихты в производсте хрусталя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аппаратчики в производстве свинцовых красителей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изготовители свинцовой дроби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чеканщики свинцовых изделий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айщики и др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ПУТИ ПОСТУПЛЕНИЯ СВИНЦА В ОРГАНИЗМ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Основной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ингаляционный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реже – желудочно-кишечный тракт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/>
        <w:t>еще реже – кожные покровы.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ерез органы дыхания свинец наиболее часто поступает в виде пыли, аэрозолей и паров (всасывается 10-30%).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желудочно-кишечный тракт свинец поступает при несоблюдении правил личной гигиены (всасывается 5-10%)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ри неполоскании рта и не мытьи рук после работы со свинцом 1%-м раствором уксусной кислот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ри приеме пищи в рабочих помещениях.</w:t>
      </w:r>
    </w:p>
    <w:p>
      <w:pPr>
        <w:pStyle w:val="Normal"/>
        <w:ind w:firstLine="709"/>
        <w:rPr/>
      </w:pPr>
      <w:r>
        <w:rPr/>
        <w:t xml:space="preserve">Присутствующий в организме свинец условно разделяется на </w:t>
      </w:r>
      <w:r>
        <w:rPr>
          <w:b/>
          <w:i/>
          <w:u w:val="single"/>
        </w:rPr>
        <w:t>обмениваемую и стабильную фракции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 xml:space="preserve">К </w:t>
      </w:r>
      <w:r>
        <w:rPr>
          <w:b/>
        </w:rPr>
        <w:t>обмениваемой фракции</w:t>
      </w:r>
      <w:r>
        <w:rPr/>
        <w:t xml:space="preserve"> относится свинец, связанный с эритроцитами (95%) и свинец паренхиматозных органов (печени, почек). </w:t>
      </w:r>
    </w:p>
    <w:p>
      <w:pPr>
        <w:pStyle w:val="Normal"/>
        <w:ind w:firstLine="709"/>
        <w:rPr/>
      </w:pPr>
      <w:r>
        <w:rPr/>
        <w:t xml:space="preserve">К </w:t>
      </w:r>
      <w:r>
        <w:rPr>
          <w:b/>
        </w:rPr>
        <w:t>стабильной фракции</w:t>
      </w:r>
      <w:r>
        <w:rPr/>
        <w:t xml:space="preserve"> относится свинец, находящийся в костях скелета. Стабильная фракция свинца имеет наиболее существенное значение в развитии интоксикации. Эта фракция отражает длительное кумулятивное действие, а обмениваемая фракция свидетельствует о текущем или недавнем контакте со свинцом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6. КИНЕТИКА СВИНЦА В ОРГАНИЗМЕ</w:t>
      </w:r>
    </w:p>
    <w:p>
      <w:pPr>
        <w:pStyle w:val="TextBodyIndent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Свинец и его соединения, поступающий в организм через органы дыхания, проникает непосредственно в кровь. </w:t>
      </w:r>
    </w:p>
    <w:p>
      <w:pPr>
        <w:pStyle w:val="TextBodyIndent"/>
        <w:spacing w:before="0" w:after="0"/>
        <w:ind w:left="0" w:firstLine="709"/>
        <w:rPr/>
      </w:pPr>
      <w:r>
        <w:rPr/>
        <w:t>При поступлении через желудочный тракт свинец взаимодействует с соляной кислотой, частично образуя растворимый хлорид свинца, который в тонком кишечнике под влиянием щелочной среды и жирных кислот превращается в жирнокислый свинец и в присутствии желчи преобразуется в эмульсию, которая всасывается в тонком кишечнике, а затем через капилляры воротной вены и кишечные лимфатические пути поступает в общий кровоток. Свинец, поступающий в печень, поглощается ее клетками и постепенно выделяется с желчью.</w:t>
      </w:r>
    </w:p>
    <w:p>
      <w:pPr>
        <w:pStyle w:val="TextBodyIndent"/>
        <w:spacing w:before="0" w:after="0"/>
        <w:ind w:left="0" w:firstLine="709"/>
        <w:rPr/>
      </w:pPr>
      <w:r>
        <w:rPr/>
        <w:t>В крови свинец циркулирует в виде фосфатов и альбуминатов свинц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7. ПУТИ ВЫВЕДЕНИЯ СВИНЦА ИЗ ОРГАНИЗМ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Свинец выводится из организма главным образом с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мочой (76%)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калом (16%)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том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слюно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молоком (остальные 8%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8. ДЕПОНИРОВАНИЕ СВИНЦА В ОРГАНИЗМЕ</w:t>
      </w:r>
    </w:p>
    <w:p>
      <w:pPr>
        <w:pStyle w:val="TextBodyIndent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Свинец относится к ядам кумулятивного действия. Он депонируется в виде нерастворимого трехосновного фосфата свинца. Большая часть свинца откладывается в трабекулах костей, где он вытесняет соли кальция. Кроме того, свинец депонируется в мышцах, печени, почках, меньше – в селезенке, головном мозге, миокарде и лимфатических узлах.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Из депо свинец выделяется в течение нескольких лет после прекращения контакта с ним.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Ускоряют поступление свинца из депо в циркулирующую кровь и вызывают обострение свинцовой интоксикации: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употребление алкоголя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интеркуррентные заболевания,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травмы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оперативные вмешательства,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беременность,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роды,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лактация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перегрев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физиотерапевтические процедуры,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изменение питания и др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9. КЛАССИФИКАЦИЯ СВИНЦОВОЙ ИНТОКСИКАЦ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ыделяют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А. По течению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острую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дострую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хроническую свинцовую интоксикацию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остаточные явления выше переччисленных интоксикаци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отдаленные последствия выше перечисленных интоксикац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Б. По стадиям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I стадия – функциональных, обменных, обратимых изменений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II стадия – структурных , деструктивных, органических мало или необратимых изменен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В. По степени тяжести (формы):</w:t>
      </w:r>
    </w:p>
    <w:p>
      <w:pPr>
        <w:pStyle w:val="Normal"/>
        <w:ind w:firstLine="709"/>
        <w:rPr/>
      </w:pPr>
      <w:r>
        <w:rPr/>
        <w:t>1-я – начальная,</w:t>
      </w:r>
    </w:p>
    <w:p>
      <w:pPr>
        <w:pStyle w:val="Normal"/>
        <w:ind w:firstLine="709"/>
        <w:rPr/>
      </w:pPr>
      <w:r>
        <w:rPr/>
        <w:t>2-я – легкая,</w:t>
      </w:r>
    </w:p>
    <w:p>
      <w:pPr>
        <w:pStyle w:val="Normal"/>
        <w:ind w:firstLine="709"/>
        <w:rPr/>
      </w:pPr>
      <w:r>
        <w:rPr/>
        <w:t>3-я – выраженна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Г. По пути поступления яда в организм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ингаляционная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ероральная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транскутанная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смешанна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ПАТОГЕНЕЗ СВИНЦОВОЙ ИНТОКСИКАЦ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Свинец является </w:t>
      </w:r>
      <w:r>
        <w:rPr>
          <w:b/>
        </w:rPr>
        <w:t>политропным</w:t>
      </w:r>
      <w:r>
        <w:rPr/>
        <w:t xml:space="preserve"> ядом, хотя условно отнесен к группе ядов крови.</w:t>
      </w:r>
    </w:p>
    <w:p>
      <w:pPr>
        <w:pStyle w:val="Normal"/>
        <w:ind w:firstLine="709"/>
        <w:rPr/>
      </w:pPr>
      <w:r>
        <w:rPr>
          <w:b/>
          <w:i/>
          <w:u w:val="single"/>
        </w:rPr>
        <w:t>На кровь</w:t>
      </w:r>
      <w:r>
        <w:rPr/>
        <w:t xml:space="preserve"> свинец воздействует через </w:t>
      </w:r>
      <w:r>
        <w:rPr>
          <w:b/>
        </w:rPr>
        <w:t>нарушение биосинтеза порфиринов и гема</w:t>
      </w:r>
      <w:r>
        <w:rPr/>
        <w:t xml:space="preserve">. Свинец угнетает активность ферментов: дегидратазы дельта-аминолевулиновой кислоты, декарбоксилазы копропорфирина и гемсинтетазы, блокируя их сульфгидрильные группы. </w:t>
      </w:r>
    </w:p>
    <w:p>
      <w:pPr>
        <w:pStyle w:val="TextBodyIndent"/>
        <w:spacing w:before="0" w:after="0"/>
        <w:ind w:left="0" w:firstLine="709"/>
        <w:rPr/>
      </w:pPr>
      <w:r>
        <w:rPr/>
        <w:t>Вследствие этого увеличивается содержание дельта-аминолевулиновой кислоты и копропорфирина в моче и накапливается в эритроцитах неиспользуемый в синтезе гема протопорфирин и железо. Развивается гипохромная гипосидеремическая сидероахрестическая сидеробластная анемия.</w:t>
      </w:r>
    </w:p>
    <w:p>
      <w:pPr>
        <w:pStyle w:val="TextBodyIndent"/>
        <w:spacing w:before="0" w:after="0"/>
        <w:ind w:left="0" w:firstLine="709"/>
        <w:rPr/>
      </w:pPr>
      <w:r>
        <w:rPr/>
        <w:t>Кроме того, свинец оказывает повреждающее действие на зрелые эритроциты, сокращает продолжительность их жизни и ускоряет их гибель. В ответ на это активируется эритропоэз, в крови увеличивается количество незрелых форм эритроцитов – ретикулоцитов. Также увеличивается содержание эритроцитов с токсической базофильной зернистостью.</w:t>
      </w:r>
    </w:p>
    <w:p>
      <w:pPr>
        <w:pStyle w:val="Normal"/>
        <w:ind w:firstLine="709"/>
        <w:rPr/>
      </w:pPr>
      <w:r>
        <w:rPr/>
        <w:t xml:space="preserve">Повреждающее действие свинца </w:t>
      </w:r>
      <w:r>
        <w:rPr>
          <w:b/>
          <w:i/>
          <w:u w:val="single"/>
        </w:rPr>
        <w:t>на нервную систему</w:t>
      </w:r>
      <w:r>
        <w:rPr/>
        <w:t xml:space="preserve"> (при концентрации в крови более 60-70 мкг/100 мл) обусловлено как прямым токсичным влиянием на нервную ткань, так и опосредованным действием через гипоксию, нарушение гемодинамики в мозге, нарушение обменных процессов в нервной ткани, что приводит к нарушению корковых и корково-подкорковых взаимоотношений, а также подвижности основных корковых процессов – возбуждения и торможения.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ункциональные расстройства нервной системы со временем трансформируются в стойкие органические изменения, которые проявляются синдромами энцефалопатии, миелопатии, полиневропатии, энцефаломиелополиневропатии.</w:t>
      </w:r>
    </w:p>
    <w:p>
      <w:pPr>
        <w:pStyle w:val="Normal"/>
        <w:ind w:firstLine="709"/>
        <w:rPr/>
      </w:pPr>
      <w:r>
        <w:rPr/>
        <w:t xml:space="preserve">В патогенезе </w:t>
      </w:r>
      <w:r>
        <w:rPr>
          <w:b/>
          <w:i/>
          <w:u w:val="single"/>
        </w:rPr>
        <w:t>свинцовой колики</w:t>
      </w:r>
      <w:r>
        <w:rPr/>
        <w:t xml:space="preserve"> основную роль играет чрезмерное перевозбуждение вегетативного отдела нервной системы, в том числе подчревного сплетения, что приводит к резкому спазму сосудов брюшной полости и повышению артериального давления. Свинец в стенке кишечника раздражает симпатические нервные окончания, что приводит к атонии одних его сегментов, а через ЦНС свинец возбуждает блуждающий нерв, что приводит к спазму других сегментов кишечника. Имеет значение наличие свинцовых эндартериитов с кровоизлияниями, резкое нарушение порфиринового обме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1. КЛИНИКА ХРОНИЧЕСКОЙ СВИНЦОВОЙ ИНТОКСИКАЦИИ</w:t>
      </w:r>
    </w:p>
    <w:p>
      <w:pPr>
        <w:pStyle w:val="TextBodyIndent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/>
        <w:t>В зависимости от тяжести свинцовой интоксикации в клинической картине могут преобладать синдромы поражения крови, нервной системы, желудочно-кишечного тракта, печени и др.</w:t>
      </w:r>
    </w:p>
    <w:p>
      <w:pPr>
        <w:pStyle w:val="TextBodyIndent"/>
        <w:spacing w:before="0" w:after="0"/>
        <w:ind w:left="0" w:firstLine="709"/>
        <w:rPr/>
      </w:pPr>
      <w:r>
        <w:rPr/>
        <w:t>Наиболее характерными и ранними признаками интоксикации являются нарушения крови и нервной системы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К </w:t>
      </w:r>
      <w:r>
        <w:rPr>
          <w:i/>
          <w:u w:val="single"/>
        </w:rPr>
        <w:t>гематологическим признакам</w:t>
      </w:r>
      <w:r>
        <w:rPr/>
        <w:t xml:space="preserve"> свинцовой интоксикации относятся: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ретикулоцитоз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увеличение содержания в периферической крови эритроцитов с базофильной зернистостью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анемия с повышенным или нормальным содержанием сывороточного железа.</w:t>
      </w:r>
    </w:p>
    <w:p>
      <w:pPr>
        <w:pStyle w:val="TextBodyIndent"/>
        <w:spacing w:before="0" w:after="0"/>
        <w:ind w:left="0" w:firstLine="709"/>
        <w:rPr/>
      </w:pPr>
      <w:r>
        <w:rPr/>
        <w:t>Самый ранний и достоверный признак свинцовой интоксикации – нарушение порфиринового обмена, что проявляется повышенной экскрецией с мочой дельта-аминолевулиновой кислоты и копропорфирина и увеличением содержания протопорфирина в эритроцитах (что не является бесспорным)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Поражение </w:t>
      </w:r>
      <w:r>
        <w:rPr>
          <w:i/>
          <w:u w:val="single"/>
        </w:rPr>
        <w:t>нервной системы</w:t>
      </w:r>
      <w:r>
        <w:rPr/>
        <w:t xml:space="preserve"> при свинцовой интоксикации в </w:t>
      </w:r>
      <w:r>
        <w:rPr>
          <w:b/>
        </w:rPr>
        <w:t>I стадию функциональных, обменных, обратимых изменений</w:t>
      </w:r>
      <w:r>
        <w:rPr/>
        <w:t xml:space="preserve"> проявляется в виде неспецифических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астенического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астено-вегетативного или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астено-невротического синдромов.</w:t>
      </w:r>
    </w:p>
    <w:p>
      <w:pPr>
        <w:pStyle w:val="TextBodyIndent"/>
        <w:spacing w:before="0" w:after="0"/>
        <w:ind w:left="0" w:firstLine="709"/>
        <w:rPr/>
      </w:pPr>
      <w:r>
        <w:rPr/>
        <w:t>Астенический синдром предшествует развитию изменений в крови. У больных отмечается снижение физической и умственной работоспособности, общая слабость, повышенная раздражительность, плаксивость, обидчивость, умеренные головные боли к концу рабочего дня, лабильность настроения.</w:t>
      </w:r>
    </w:p>
    <w:p>
      <w:pPr>
        <w:pStyle w:val="TextBodyIndent"/>
        <w:spacing w:before="0" w:after="0"/>
        <w:ind w:left="0" w:firstLine="709"/>
        <w:rPr/>
      </w:pPr>
      <w:r>
        <w:rPr/>
        <w:t>В дальнейшем к астеническим проявлениям присоединяется лабильность артериального давления, брадикардия, гипергидроз, «игра вазомоторов», замедленный дермографизм, что составляет клинику астено-вегетативного синдрома.</w:t>
      </w:r>
    </w:p>
    <w:p>
      <w:pPr>
        <w:pStyle w:val="TextBodyIndent"/>
        <w:spacing w:before="0" w:after="0"/>
        <w:ind w:left="0" w:firstLine="709"/>
        <w:rPr/>
      </w:pPr>
      <w:r>
        <w:rPr/>
        <w:t>При присоединении к астеническим проявлениям нарушений основных корковых функций (внимание, память, интеллект, мышление, речь) клиническая картина укладывается в понятие астено-невротического синдрома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Поражение </w:t>
      </w:r>
      <w:r>
        <w:rPr>
          <w:i/>
          <w:u w:val="single"/>
        </w:rPr>
        <w:t xml:space="preserve">периферических нервов </w:t>
      </w:r>
      <w:r>
        <w:rPr/>
        <w:t>проявляется в виде синдрома чувствительной или двигательной формы полиневропатии. При этом больные жалуются на нерезкие боли и слабость в руках и ногах. Отмечается гипотрофия мышц, болезненность при пальпации нервных стволов, гипестезия , цианоз и гипотермия дистальных отделов конечностей, повышенная потливость кистей и стоп, ослабленная пульсация периферических сосудов, судороги в икроножных и других мышцах, снижение электровозбудимости мышц. При двигательной форме свинцовой полиневропатии развиваются парезы и параличи чаще разгибателей кистей и пальцев рук («висячая кисть»), атрофия мышц кистей, а позже и плечевого пояса.</w:t>
      </w:r>
    </w:p>
    <w:p>
      <w:pPr>
        <w:pStyle w:val="TextBodyIndent"/>
        <w:spacing w:before="0" w:after="0"/>
        <w:ind w:left="0" w:firstLine="709"/>
        <w:rPr/>
      </w:pPr>
      <w:r>
        <w:rPr>
          <w:b/>
        </w:rPr>
        <w:t xml:space="preserve">II стадия – стадия органических, мало или необратимых нарушений нервной системы </w:t>
      </w:r>
      <w:r>
        <w:rPr/>
        <w:t>при свинцовой интоксикации проявляется синдромом свинцовой энцефалопатии, для которой характерна асимметрия иннервации черепно-мозговых нервов, анизокория, интенционный тремор рук, мышечные подергивания, гиперкинезы, атаксия, нистагм, дизартрия. Возможно острое нарушение мозгового кровообращения с гемипарезами, афазией, амаврозом, офтальмоплегией.</w:t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Желудочно-кишечный синдром включает в себя: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>
          <w:i/>
        </w:rPr>
        <w:t>свинцовую кайму</w:t>
      </w:r>
      <w:r>
        <w:rPr/>
        <w:t xml:space="preserve"> (лилово-серого цвета по краю десен, обусловлена отложением в слизистой сернистых соединений свинца, не является абсолютным и обязательным признаком хронической свинцовой интоксикации);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>
          <w:i/>
        </w:rPr>
        <w:t>спонтанную гиперсекрецию желудочного сока</w:t>
      </w:r>
      <w:r>
        <w:rPr/>
        <w:t xml:space="preserve"> с повышением содержанием соляной кислоты и пепсина;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>
          <w:i/>
        </w:rPr>
        <w:t>диспептические жалобы</w:t>
      </w:r>
      <w:r>
        <w:rPr/>
        <w:t xml:space="preserve"> на плохой аппетит, металлический привкус во рту, изжогу, тошноту, нерезкие схваткообразные боли в животе, частые запоры, сменяющиеся поносами;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>
          <w:i/>
        </w:rPr>
        <w:t>кишечную свинцовую колику</w:t>
      </w:r>
      <w:r>
        <w:rPr/>
        <w:t>, которая может иметь место как при скрыто протевающей свинцовой интоксикации, так и при выраженных изменениях со стороны крови и нервной системы, характеризуется резкими схваткообразными болями в животе, обложенностью языка, напряжением и втянутостью брюшной стенки, некоторым уменьшением болей при надавливании на живот, уплотнением петель кишечника при пальпации, длительными запорами, не снимающимися солевыми слабительными, стулом в виде «овечьего кала», рентгенологическими признаками спастико-атонического состояния кишечника, обязательной артериальной гипертензией. Во время свинцовой колики резко увеличено количество ретикулоцитов, эритроцитов с базофильной зернистостью, снижено содержание гемоглобина, повышена экскреция дельта-аминолевулиновой кислоты, копропорфирина и свинца с мочой.</w:t>
      </w:r>
    </w:p>
    <w:p>
      <w:pPr>
        <w:pStyle w:val="TextBodyIndent"/>
        <w:spacing w:before="0" w:after="0"/>
        <w:ind w:left="0" w:firstLine="709"/>
        <w:rPr/>
      </w:pPr>
      <w:r>
        <w:rPr>
          <w:b/>
          <w:i/>
          <w:u w:val="single"/>
        </w:rPr>
        <w:t xml:space="preserve">Поражение печени </w:t>
      </w:r>
      <w:r>
        <w:rPr/>
        <w:t>проявляется развитием свинцового гепатита уже в начальные сроки свинцовой интоксикации. Печень увеличена. Болевой синдром обусловлен дискинезией желчевыводящих путей и желчного пузыря. Нарушена белковая, антитоксическая, углеводная функции печени. Имеет место билирубинемия с увеличением нерастворимой фракции без признаков воспаления в желчи. В тяжелых случаях возможен цирроз печени.</w:t>
      </w:r>
    </w:p>
    <w:p>
      <w:pPr>
        <w:pStyle w:val="TextBodyIndent"/>
        <w:spacing w:before="0" w:after="0"/>
        <w:ind w:left="0" w:firstLine="709"/>
        <w:rPr/>
      </w:pPr>
      <w:r>
        <w:rPr>
          <w:b/>
          <w:i/>
          <w:u w:val="single"/>
        </w:rPr>
        <w:t xml:space="preserve">Поражение сердечно-сосудистой системы </w:t>
      </w:r>
      <w:r>
        <w:rPr/>
        <w:t>развивается вследствие облитерирующего эндартериита, изменения резистентности капилляров, их спастико-атонического состояния, повышения АД, развития раннего атеросклероза, артериолосклероза. На ЭКГ проявляется брадикардией, снижением вольтажа зубца Р, комплекса QRS, зубца Т в трех стандартных и нестандартных отведениях.</w:t>
      </w:r>
    </w:p>
    <w:p>
      <w:pPr>
        <w:pStyle w:val="TextBodyIndent"/>
        <w:spacing w:before="0" w:after="0"/>
        <w:ind w:left="0" w:firstLine="709"/>
        <w:rPr/>
      </w:pPr>
      <w:r>
        <w:rPr/>
        <w:t>При сатурнизме имеет место также: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нарушение витаминного и других видов обмена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rPr/>
      </w:pPr>
      <w:r>
        <w:rPr/>
        <w:t>снижение иммунной реактивности организма и др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b/>
        </w:rPr>
        <w:t>12. ДИАГНОСТИКА ХРОНИЧЕСКОЙСВИНЦОВОЙ ИНТОКСИКАЦ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ключает в себя следующие разделы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I. Субъективные данные (жалобы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II. Данные объективного обследования.</w:t>
      </w:r>
    </w:p>
    <w:p>
      <w:pPr>
        <w:pStyle w:val="Normal"/>
        <w:ind w:firstLine="709"/>
        <w:rPr/>
      </w:pPr>
      <w:r>
        <w:rPr>
          <w:b/>
        </w:rPr>
        <w:t>III. Данные лабораторных, инструментальных и функциональных исследований:</w:t>
      </w:r>
      <w:r>
        <w:rPr/>
        <w:t xml:space="preserve"> </w:t>
      </w:r>
    </w:p>
    <w:p>
      <w:pPr>
        <w:pStyle w:val="Normal"/>
        <w:ind w:firstLine="709"/>
        <w:rPr>
          <w:i/>
          <w:i/>
          <w:u w:val="single"/>
        </w:rPr>
      </w:pPr>
      <w:r>
        <w:rPr>
          <w:i/>
          <w:u w:val="single"/>
        </w:rPr>
        <w:t xml:space="preserve">а) общих –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общий анализ мочи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кал на яйца глист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кровь на RW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Rg-графия органов грудной полости;</w:t>
      </w:r>
    </w:p>
    <w:p>
      <w:pPr>
        <w:pStyle w:val="Normal"/>
        <w:ind w:firstLine="709"/>
        <w:rPr>
          <w:i/>
          <w:i/>
          <w:u w:val="single"/>
        </w:rPr>
      </w:pPr>
      <w:r>
        <w:rPr>
          <w:i/>
          <w:u w:val="single"/>
        </w:rPr>
        <w:t>б) специальных –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>содержание дельта-аминолевулиновой кислоты в моче</w:t>
      </w:r>
      <w:r>
        <w:rPr/>
        <w:t xml:space="preserve"> (норма – 0,5-2,5 мкг/г креатинина, 1 ст. – до 15, 2 ст. – до 25, 3 ст. – больше 25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>содержание копропорфирина в моче</w:t>
      </w:r>
      <w:r>
        <w:rPr/>
        <w:t xml:space="preserve"> (норма – до 60 мкг/г креатинина, 1 ст. – 100-300, 2 ст. – до 500, 3 ст. – 500 и больше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>содержание ретикулоцитов в периферической крови</w:t>
      </w:r>
      <w:r>
        <w:rPr/>
        <w:t xml:space="preserve"> (норма – до 15%о, 1 ст. – до 25, 2 ст. – до 40, 3 ст. – больше 40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>содержание эритроцитов с базофильной зернистостью в периферической крови</w:t>
      </w:r>
      <w:r>
        <w:rPr/>
        <w:t xml:space="preserve"> (норма – до 15%оо, 1 ст. – до 40, 2 ст. – до 60, 3 ст. – больше 60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>содержание свинца в крови</w:t>
      </w:r>
      <w:r>
        <w:rPr/>
        <w:t xml:space="preserve"> (норма – 17-26 мкг%, 1 ст. – до 50, 2 ст. – до 80, 3 ст. – более 80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>содержание сывороточного железа</w:t>
      </w:r>
      <w:r>
        <w:rPr/>
        <w:t xml:space="preserve"> (норма 12-32 мкмоль/л, повышено или норма)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>содержание гемоглобина</w:t>
      </w:r>
      <w:r>
        <w:rPr/>
        <w:t xml:space="preserve"> (снижается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 xml:space="preserve">содержание эритроцитов </w:t>
      </w:r>
      <w:r>
        <w:rPr/>
        <w:t>(снижается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>цветной показатель</w:t>
      </w:r>
      <w:r>
        <w:rPr/>
        <w:t xml:space="preserve"> (снижается).</w:t>
      </w:r>
    </w:p>
    <w:p>
      <w:pPr>
        <w:pStyle w:val="Normal"/>
        <w:ind w:firstLine="709"/>
        <w:rPr/>
      </w:pPr>
      <w:r>
        <w:rPr>
          <w:b/>
        </w:rPr>
        <w:t xml:space="preserve">IY. Данные консультаций узких специалистов </w:t>
      </w:r>
      <w:r>
        <w:rPr/>
        <w:t>(невролога, гематолога, хирурга, акшер-гинеколога и др.).</w:t>
      </w:r>
    </w:p>
    <w:p>
      <w:pPr>
        <w:pStyle w:val="Normal"/>
        <w:ind w:firstLine="709"/>
        <w:rPr/>
      </w:pPr>
      <w:r>
        <w:rPr>
          <w:b/>
        </w:rPr>
        <w:t>Y. Данные документов</w:t>
      </w:r>
      <w:r>
        <w:rPr/>
        <w:t xml:space="preserve"> (для юридически обснованной связи интоксикации с профессией)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i/>
          <w:i/>
        </w:rPr>
      </w:pPr>
      <w:r>
        <w:rPr>
          <w:i/>
        </w:rPr>
        <w:t>копии трудовой книжк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i/>
          <w:i/>
        </w:rPr>
      </w:pPr>
      <w:r>
        <w:rPr>
          <w:i/>
        </w:rPr>
        <w:t>санитарно-гигиенической характеристики условий труд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i/>
          <w:i/>
        </w:rPr>
      </w:pPr>
      <w:r>
        <w:rPr>
          <w:i/>
        </w:rPr>
        <w:t>первичной карты амбулаторного больного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i/>
        </w:rPr>
        <w:t xml:space="preserve">при острой интоксикации </w:t>
      </w:r>
      <w:r>
        <w:rPr/>
        <w:t>– “Акта о несчастном случае (или аварийной ситуации) на производстве”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3. ДИФФЕРЕНЦИАЛЬНАЯ ДИАГНОСТИКА СВИНЦОВОЙ ИНТОКСИКАЦИИ</w:t>
      </w:r>
    </w:p>
    <w:p>
      <w:pPr>
        <w:pStyle w:val="Normal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rPr/>
      </w:pPr>
      <w:r>
        <w:rPr>
          <w:i/>
          <w:u w:val="single"/>
        </w:rPr>
        <w:t>Гематологические проявления</w:t>
      </w:r>
      <w:r>
        <w:rPr/>
        <w:t xml:space="preserve"> дифференцируют с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рфириями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Железодефицитными анемиями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Гемолитическими анемиями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Гетерозиготной формой талассемии.</w:t>
      </w:r>
    </w:p>
    <w:p>
      <w:pPr>
        <w:pStyle w:val="Normal"/>
        <w:ind w:firstLine="709"/>
        <w:rPr/>
      </w:pPr>
      <w:r>
        <w:rPr>
          <w:i/>
          <w:u w:val="single"/>
        </w:rPr>
        <w:t>Свинцовую колику</w:t>
      </w:r>
      <w:r>
        <w:rPr/>
        <w:t xml:space="preserve"> дифференцируют с «стрым животом».</w:t>
      </w:r>
      <w:r>
        <w:rPr>
          <w:i/>
          <w:u w:val="single"/>
        </w:rPr>
        <w:t>Свинцовую энцефалопатию</w:t>
      </w:r>
      <w:r>
        <w:rPr/>
        <w:t xml:space="preserve"> дифференцируют с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Опухолями головного мозга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Острыми нарушениями мозгового кровообращения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Сосудистыми мальформациями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стинфекционной энцефалопатие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сттравматической энцефалопатие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Дисциркуляторной энцефалопатие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аразитарными поражениями головного мозга и др.</w:t>
      </w:r>
    </w:p>
    <w:p>
      <w:pPr>
        <w:pStyle w:val="Normal"/>
        <w:ind w:firstLine="709"/>
        <w:rPr/>
      </w:pPr>
      <w:r>
        <w:rPr>
          <w:i/>
          <w:u w:val="single"/>
        </w:rPr>
        <w:t>Свинцовую миелопатию</w:t>
      </w:r>
      <w:r>
        <w:rPr/>
        <w:t xml:space="preserve"> дифференцируют с миелопатиями другого генез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сттравматическо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стинфекционно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Дисциркуляторно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Онкологической и др.</w:t>
      </w:r>
    </w:p>
    <w:p>
      <w:pPr>
        <w:pStyle w:val="Normal"/>
        <w:ind w:firstLine="709"/>
        <w:rPr/>
      </w:pPr>
      <w:r>
        <w:rPr>
          <w:i/>
          <w:u w:val="single"/>
        </w:rPr>
        <w:t xml:space="preserve">Свинцовые полиневропатии </w:t>
      </w:r>
      <w:r>
        <w:rPr/>
        <w:t>дифференцируют с полиневропатиями другого генез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Диабетическо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стинфекционно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ствакцинально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осттравматической,</w:t>
      </w:r>
    </w:p>
    <w:p>
      <w:pPr>
        <w:pStyle w:val="Normal"/>
        <w:ind w:firstLine="709"/>
        <w:rPr/>
      </w:pPr>
      <w:r>
        <w:rPr>
          <w:i/>
          <w:u w:val="single"/>
        </w:rPr>
        <w:t>Астенический, астено-вегетативный и астено-невротический</w:t>
      </w:r>
      <w:r>
        <w:rPr/>
        <w:t xml:space="preserve"> синдромы дифференцируют с неврозами и неврозоподными состояниями. При последних – нет выраженных нарушений основных психических функций (интеллекта, памяти, мышления, внимания, речи)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4. ЛЕЧЕНИЕ ХРОНИЧЕСКОЙ СВИНЦОВОЙ ИНТОКСИКАЦИИ</w:t>
      </w:r>
    </w:p>
    <w:p>
      <w:pPr>
        <w:pStyle w:val="TextBodyIndent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Лечение хронической свинцовой интоксикации должно быть </w:t>
      </w:r>
      <w:r>
        <w:rPr>
          <w:b/>
          <w:i/>
        </w:rPr>
        <w:t>индивидуальным и комплексным</w:t>
      </w:r>
      <w:r>
        <w:rPr/>
        <w:t>.</w:t>
      </w:r>
    </w:p>
    <w:p>
      <w:pPr>
        <w:pStyle w:val="Normal"/>
        <w:ind w:firstLine="709"/>
        <w:rPr/>
      </w:pPr>
      <w:r>
        <w:rPr>
          <w:b/>
        </w:rPr>
        <w:t>Индивидуальный</w:t>
      </w:r>
      <w:r>
        <w:rPr/>
        <w:t xml:space="preserve"> подход к лечению предусматривает учет течения, стадии, степени тяжести, осложнений, остаточных явлений, отдаленных последствий интоксикации, сопутствующих заболеваний, возраста, пола, массы тела больного и др.</w:t>
      </w:r>
    </w:p>
    <w:p>
      <w:pPr>
        <w:pStyle w:val="Normal"/>
        <w:ind w:firstLine="709"/>
        <w:rPr/>
      </w:pPr>
      <w:r>
        <w:rPr>
          <w:b/>
        </w:rPr>
        <w:t>Комплексное</w:t>
      </w:r>
      <w:r>
        <w:rPr/>
        <w:t xml:space="preserve"> лечение предполагает использование этиологического, патогенетического и симптоматического лечения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i/>
          <w:i/>
          <w:u w:val="single"/>
        </w:rPr>
      </w:pPr>
      <w:r>
        <w:rPr>
          <w:i/>
          <w:u w:val="single"/>
        </w:rPr>
        <w:t>Этиологическое лечени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прекращение контакта со свинцом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выделительная терапия (комплексоны):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/>
        <w:t>Д-пеницилламин - 150 мгх3-4 раза в день через 30 мин после еды, курс 15-20 дней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/>
        <w:t>Сукцимер – 0,5х3 раза в день, 3 дня, перерыв 3 дня, 3 цикла, в/м 0,3 в 6 мл 5% р-ра бикарбоната натрия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/>
        <w:t>Тетацин-, пентацин-кальций - 10%-20 мл в/в 3 дня, интервал 3 дня, 3-4 цикла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/>
        <w:t>Унитиол – 5%-20 мл в/в, таблетки 0,5 – 1,0х4 раза в день, 30-40,0 на курс.</w:t>
      </w:r>
    </w:p>
    <w:p>
      <w:pPr>
        <w:pStyle w:val="Normal"/>
        <w:ind w:firstLine="709"/>
        <w:rPr>
          <w:i/>
          <w:i/>
          <w:u w:val="single"/>
        </w:rPr>
      </w:pPr>
      <w:r>
        <w:rPr>
          <w:i/>
          <w:u w:val="single"/>
        </w:rPr>
        <w:t>2. Патогенетическое лечение.</w:t>
      </w:r>
    </w:p>
    <w:p>
      <w:pPr>
        <w:pStyle w:val="Normal"/>
        <w:ind w:firstLine="709"/>
        <w:rPr/>
      </w:pPr>
      <w:r>
        <w:rPr/>
        <w:t xml:space="preserve">При поражении </w:t>
      </w:r>
      <w:r>
        <w:rPr>
          <w:i/>
        </w:rPr>
        <w:t>нервной ситемы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средства, избирательно улучшающие мозговой крвоток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метаболиты нервной ткан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витамины группы В, витамин С, РР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биогенные стимулятор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адаптогены и др.</w:t>
      </w:r>
    </w:p>
    <w:p>
      <w:pPr>
        <w:pStyle w:val="Normal"/>
        <w:ind w:firstLine="709"/>
        <w:rPr/>
      </w:pPr>
      <w:r>
        <w:rPr/>
        <w:t xml:space="preserve">При поражении </w:t>
      </w:r>
      <w:r>
        <w:rPr>
          <w:i/>
        </w:rPr>
        <w:t>сердечно-сосудистой системы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средства, избирательно улучшающие кровоток в сердечной мышц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метаболиты сердечной мышц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антигипоксант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антиоксидант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средства, уменьшающие потребность сердечной мышцы в кислороде и др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ри свинцовой колик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комплексон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р-р атропина п/к 2 раза в день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10% р-р бромистого натрия в/в 5-10 мл или 0,5% р-р новокаина 10 м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новокаиновая блокада по А.В.Вишневскому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25% р-р сернокислой магнезии в/м или в/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грелки на живот или теплые ванны.</w:t>
      </w:r>
    </w:p>
    <w:p>
      <w:pPr>
        <w:pStyle w:val="Normal"/>
        <w:ind w:firstLine="709"/>
        <w:rPr/>
      </w:pPr>
      <w:r>
        <w:rPr/>
        <w:t>Слабительные противопоказаны!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ри полиневритическом синдром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четырехкамерные ванны с серой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 xml:space="preserve">массаж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кинезотерапия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витамины группы В, витамин С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санаторно-курортное лечение.</w:t>
      </w:r>
    </w:p>
    <w:p>
      <w:pPr>
        <w:pStyle w:val="Normal"/>
        <w:ind w:firstLine="709"/>
        <w:rPr/>
      </w:pPr>
      <w:r>
        <w:rPr>
          <w:i/>
        </w:rPr>
        <w:t>При свинцовой энцефалопатии</w:t>
      </w:r>
      <w:r>
        <w:rPr/>
        <w:t xml:space="preserve"> комплексоны противопоказаны!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15. ПРОФИЛАКТИКА ХРОНИЧЕСКОЙ СВИНЦОВОЙ ИНТОКСИКАЦ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Как и для других профессиональных интоксикаций и заболеваний, включает: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>
          <w:b/>
          <w:b/>
        </w:rPr>
      </w:pPr>
      <w:r>
        <w:rPr>
          <w:b/>
        </w:rPr>
        <w:t>совершенствование трудовых и технологических процессов;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/>
      </w:pPr>
      <w:r>
        <w:rPr>
          <w:b/>
        </w:rPr>
        <w:t>качественное проведение предварительных при поступлении на работу в контакте со свинцом профилактических медицинских осмотров</w:t>
      </w:r>
      <w:r>
        <w:rPr/>
        <w:t xml:space="preserve"> согласно приказу № 90 от 14 марта 1996 года, приложения 1,2, и 4.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Обязательный состав врачебной медицинской комиссии</w:t>
      </w:r>
      <w:r>
        <w:rPr/>
        <w:t>: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терапевт, 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>невропатолог.</w:t>
      </w:r>
    </w:p>
    <w:p>
      <w:pPr>
        <w:pStyle w:val="TextBody"/>
        <w:spacing w:before="0" w:after="0"/>
        <w:ind w:firstLine="709"/>
        <w:rPr>
          <w:i/>
          <w:i/>
          <w:u w:val="single"/>
        </w:rPr>
      </w:pPr>
      <w:r>
        <w:rPr>
          <w:i/>
          <w:u w:val="single"/>
        </w:rPr>
        <w:t xml:space="preserve">Обязательные исследования: 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эритроциты, 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>ретикулоциты,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>эритроциты с базофильной зернистостью,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>ДАЛК или копропорфирин в моче.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Дополнительные противопоказания к приему на работу</w:t>
      </w:r>
      <w:r>
        <w:rPr/>
        <w:t xml:space="preserve"> в контакте со свинцом: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>Все болезни крови и органов кроветворения ,если содержание гемоглобина у мужчин меньше 130 г/л, у женщин – меньше 120 г/л;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>Клинически выраженные заболевания печени;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rPr/>
      </w:pPr>
      <w:r>
        <w:rPr/>
        <w:t>Хронические и рецидивирующие заболевания ЦНС и периферической нервной системы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>
          <w:b/>
          <w:b/>
        </w:rPr>
      </w:pPr>
      <w:r>
        <w:rPr>
          <w:b/>
        </w:rPr>
        <w:t>Регулярное использование индивидуальных средств защиты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>
          <w:b/>
          <w:b/>
        </w:rPr>
      </w:pPr>
      <w:r>
        <w:rPr>
          <w:b/>
        </w:rPr>
        <w:t>Наличие, исправность и регулярное использование коллективных средств защиты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/>
      </w:pPr>
      <w:r>
        <w:rPr>
          <w:b/>
        </w:rPr>
        <w:t>Качественное и регулярное проведение  периодических профилактических медицинских осмотров</w:t>
      </w:r>
      <w:r>
        <w:rPr/>
        <w:t xml:space="preserve"> согласно приказу № 90 от 14 марта 1996 года, приложения 1,2. и 4, основная цель которых - выявление ранних начальных признаков свинцовой интоксикации и ранних признаков общих заболеваний, препятствующих продолжению работы в контакте со свинцом. 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Частота периодических медицинских осмотров</w:t>
      </w:r>
      <w:r>
        <w:rPr/>
        <w:t xml:space="preserve"> при работе в контакте со свинцом: в ЛПУ - 1 раз в год,  год, в центре профпатологии - 1 раз в 3 года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/>
      </w:pPr>
      <w:r>
        <w:rPr>
          <w:b/>
        </w:rPr>
        <w:t>Оздоровление лиц,</w:t>
      </w:r>
      <w:r>
        <w:rPr/>
        <w:t xml:space="preserve"> имеющих контакт со свинцом, </w:t>
      </w:r>
      <w:r>
        <w:rPr>
          <w:b/>
        </w:rPr>
        <w:t>в профилактории, пансионате, доме отдыха, группе здоровья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>
          <w:b/>
          <w:b/>
        </w:rPr>
      </w:pPr>
      <w:r>
        <w:rPr>
          <w:b/>
        </w:rPr>
        <w:t>Исключение чрезмерно длительного стажа работы в контакте со свинцом и сверхурочных работ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/>
      </w:pPr>
      <w:r>
        <w:rPr>
          <w:b/>
        </w:rPr>
        <w:t>Обработка рук и полости рта</w:t>
      </w:r>
      <w:r>
        <w:rPr/>
        <w:t xml:space="preserve"> после работы 1% р-ром уксусной кислоты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>
          <w:b/>
          <w:b/>
        </w:rPr>
      </w:pPr>
      <w:r>
        <w:rPr>
          <w:b/>
        </w:rPr>
        <w:t>Запрещение приема пищи в рабочих помещениях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 </w:t>
      </w:r>
      <w:r>
        <w:rPr/>
        <w:t xml:space="preserve">В качестве дополнительного питания </w:t>
      </w:r>
      <w:r>
        <w:rPr>
          <w:b/>
        </w:rPr>
        <w:t>регулярное использование пектинсодержащих фруктовых и овощных соков, сырых овощей, фруктов</w:t>
      </w:r>
      <w:r>
        <w:rPr/>
        <w:t>, пищи с высоким содержанием железа, кальция, серы. Витамины группы В, особенно В6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 </w:t>
      </w:r>
      <w:r>
        <w:rPr/>
        <w:t xml:space="preserve">В качестве </w:t>
      </w:r>
      <w:r>
        <w:rPr>
          <w:b/>
        </w:rPr>
        <w:t>защитной меры потомства</w:t>
      </w:r>
      <w:r>
        <w:rPr/>
        <w:t xml:space="preserve"> – своевременное отстранение от работы в контакте со свинцом беременных и от кормления грудью матерей при носительстве свинца или признаках свинцовой интоксикации.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16. МЕДИКО-СОЦИАЛЬНАЯ ЭКСПЕРТИЗА ПРИ ХРОНИЧЕСКОЙ СВИНЦОВОЙ ИНТОКСИКАЦИИ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/>
      </w:pPr>
      <w:r>
        <w:rPr/>
        <w:t xml:space="preserve">При определении трудоспособности больных МСЭК руководствуется формой, стадией, степенью тяжести, осложнениями, остаточными явлениями и отдаленными последствиями свинцовой интоксикации, возрастом больного и др. </w:t>
      </w:r>
    </w:p>
    <w:p>
      <w:pPr>
        <w:pStyle w:val="TextBody"/>
        <w:spacing w:before="0" w:after="0"/>
        <w:ind w:firstLine="709"/>
        <w:rPr/>
      </w:pPr>
      <w:r>
        <w:rPr>
          <w:u w:val="single"/>
        </w:rPr>
        <w:t>В стадию функциональных нарушений</w:t>
      </w:r>
      <w:r>
        <w:rPr/>
        <w:t xml:space="preserve"> больной признается стойко частично утратившим профессиональную трудоспособность, нетрудоспособным в своей профессии, нуждающимся в рациональной трудоустройстве. Если трудоустройство сопровождается снижением квалификации и заработной платы, больной направляется на МСЭК для определения процента утраты профессиональной трудоспособности и III группы инвалидности на время переквалификации (примерно на 1 год).</w:t>
      </w:r>
    </w:p>
    <w:p>
      <w:pPr>
        <w:pStyle w:val="TextBody"/>
        <w:spacing w:before="0" w:after="0"/>
        <w:ind w:firstLine="709"/>
        <w:rPr/>
      </w:pPr>
      <w:r>
        <w:rPr>
          <w:u w:val="single"/>
        </w:rPr>
        <w:t>В стадию органических, мало или необратимых изменений,</w:t>
      </w:r>
      <w:r>
        <w:rPr/>
        <w:t xml:space="preserve"> больной признается стойко частично (чаще) или стойко полно (реже) утратившим профессиональную и общую трудоспособность. В последнем случае больной нуждается в направлении на МСЭК для определения процента утраты трудоспособности или II, реже I группы инвалидности профессионального характера. 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17. ТРУДОВЫЕ РЕКОМЕНДАЦИИ ПРИ ХРОНИЧЕСКОЙ СВИНЦОВОЙ ИНТОКСИКАЦИИ</w:t>
      </w:r>
    </w:p>
    <w:p>
      <w:pPr>
        <w:pStyle w:val="TextBody"/>
        <w:spacing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709"/>
        <w:rPr>
          <w:i/>
          <w:i/>
        </w:rPr>
      </w:pPr>
      <w:r>
        <w:rPr>
          <w:i/>
        </w:rPr>
        <w:t>Больному противопоказан труд с воздействием:</w:t>
      </w:r>
    </w:p>
    <w:p>
      <w:pPr>
        <w:pStyle w:val="TextBody"/>
        <w:spacing w:before="0" w:after="0"/>
        <w:ind w:firstLine="709"/>
        <w:rPr/>
      </w:pPr>
      <w:r>
        <w:rPr/>
        <w:t>а) свинца и других токсических веществ,</w:t>
      </w:r>
    </w:p>
    <w:p>
      <w:pPr>
        <w:pStyle w:val="TextBody"/>
        <w:spacing w:before="0" w:after="0"/>
        <w:ind w:firstLine="709"/>
        <w:rPr/>
      </w:pPr>
      <w:r>
        <w:rPr/>
        <w:t>б) шума,</w:t>
      </w:r>
    </w:p>
    <w:p>
      <w:pPr>
        <w:pStyle w:val="TextBody"/>
        <w:spacing w:before="0" w:after="0"/>
        <w:ind w:firstLine="709"/>
        <w:rPr/>
      </w:pPr>
      <w:r>
        <w:rPr/>
        <w:t>в) неблагоприятных факторов микро- и макроклимата,</w:t>
      </w:r>
    </w:p>
    <w:p>
      <w:pPr>
        <w:pStyle w:val="TextBody"/>
        <w:spacing w:before="0" w:after="0"/>
        <w:ind w:firstLine="709"/>
        <w:rPr/>
      </w:pPr>
      <w:r>
        <w:rPr/>
        <w:t>г) психо-эмоционального перенапряжения,</w:t>
      </w:r>
    </w:p>
    <w:p>
      <w:pPr>
        <w:pStyle w:val="TextBody"/>
        <w:spacing w:before="0" w:after="0"/>
        <w:ind w:firstLine="709"/>
        <w:rPr/>
      </w:pPr>
      <w:r>
        <w:rPr/>
        <w:t>д) ночных смен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18. ДИСПАНСЕРИЗАЦИЯ БОЛЬНЫХ ХРОНИЧЕСКОЙ СВИНЦОВОЙ ИНТОКСИКАЦИЕ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Осуществляется согласно приказу № 555 от 29 сентября 1989 года, приложения 7, примерной схемы № 6.</w:t>
      </w:r>
      <w:r>
        <w:rPr>
          <w:b/>
        </w:rPr>
        <w:t xml:space="preserve"> </w:t>
      </w:r>
    </w:p>
    <w:p>
      <w:pPr>
        <w:pStyle w:val="Normal"/>
        <w:ind w:firstLine="709"/>
        <w:rPr/>
      </w:pPr>
      <w:r>
        <w:rPr/>
        <w:t>Больные хронической свинцовой интоксикацией (в том числе с начальными формами) всю жизнь находятся на диспансерном учете в ЛПУ, обслуживающем работодателя, с обязательным ежегодным лечением в профпатологических стационарах (профцентрах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</w:rPr>
        <w:t>ЛИТЕРАТУРА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ротяев А.И., Бабичев С.А. Медицинская микробиология, иммунология и вирусология.- Санкт- Петербург : Специальная литература ,1998.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ицинская микробиология / Под ред. В.И.Покровского, О.К.Поздеева.- М.: ГЭОТАР Медицина , 1999.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.Н.Маянский Микробиология для врачей.- Нижний Новгород : изд - во НГМА, 1999.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блемы инфектологии / Под ред. С.В.Прозоровского.- М., 1991.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иническая иммунология / Под ред.Е.И.Соколова.- М., 1998.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ководство к лабораторным занятиям по микробиологии / Под ред. Л.Б. Борисова.- М., 1984.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русология / Под ред. Б.Филсца, Д.Найпа.- М.,1989.</w:t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Ярилин А.А. Основы иммунологии.- М.: Медицина, 1999.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9. Галактионов В.Г. Иммунология. - М.: Изд-во МГУ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ntiqua;Times New Roman" w:hAnsi="Antiqua;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</w:pPr>
    <w:rPr>
      <w:rFonts w:ascii="Antiqua;Times New Roman" w:hAnsi="Antiqua;Times New Roman" w:cs="Antiqua;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1:05:00Z</dcterms:created>
  <dc:creator>Vladimir Solovev</dc:creator>
  <dc:description/>
  <cp:keywords/>
  <dc:language>en-US</dc:language>
  <cp:lastModifiedBy>Damir</cp:lastModifiedBy>
  <dcterms:modified xsi:type="dcterms:W3CDTF">2010-09-24T21:05:00Z</dcterms:modified>
  <cp:revision>2</cp:revision>
  <dc:subject/>
  <dc:title/>
</cp:coreProperties>
</file>